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6985</wp:posOffset>
                      </wp:positionV>
                      <wp:extent cx="1257300" cy="1257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5pt;margin-top:0.55pt;width:98.95pt;height:98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6985</wp:posOffset>
                      </wp:positionV>
                      <wp:extent cx="1257300" cy="1257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57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5pt;margin-top:0.55pt;width:98.95pt;height:98.9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ocomotiv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2000" w:after="0"/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41:00Z</dcterms:created>
  <dc:creator>NEC Computers International</dc:creator>
  <dc:description/>
  <dc:language>en-US</dc:language>
  <cp:lastModifiedBy>NEC Computers International</cp:lastModifiedBy>
  <cp:lastPrinted>2003-06-09T12:40:00Z</cp:lastPrinted>
  <dcterms:modified xsi:type="dcterms:W3CDTF">2003-06-10T07:22:00Z</dcterms:modified>
  <cp:revision>3</cp:revision>
  <dc:subject/>
  <dc:title/>
</cp:coreProperties>
</file>